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01.2014                                                               № 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ведении дополнительной штатной единицы (кочегара) по администр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заявления главы администрации сельского поселения «Размахнинское», Совет сельского поселения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вести с 01.02.2014 года  дополнительную штатную единицу (кочегара)  ввиду увеличения объема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Ю.Т.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6:00Z</dcterms:created>
  <dc:creator>Пользователь</dc:creator>
  <dc:description/>
  <cp:keywords/>
  <dc:language>en-US</dc:language>
  <cp:lastModifiedBy>Пользователь</cp:lastModifiedBy>
  <cp:lastPrinted>2014-02-11T09:02:00Z</cp:lastPrinted>
  <dcterms:modified xsi:type="dcterms:W3CDTF">2014-03-28T01:48:00Z</dcterms:modified>
  <cp:revision>4</cp:revision>
  <dc:subject/>
  <dc:title/>
</cp:coreProperties>
</file>